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460375</wp:posOffset>
                </wp:positionV>
                <wp:extent cx="4512310" cy="12573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760" w:hanging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Century" w:hAnsi="Century" w:eastAsia="Times New Roman" w:cs="Arial"/>
                                <w:color w:val="auto"/>
                                <w:lang w:val="el-GR" w:bidi="ar-SA"/>
                              </w:rPr>
                              <w:t xml:space="preserve">Σύστημα Διαχείρισης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eastAsia="Times New Roman" w:cs="Arial" w:ascii="Times New Roman" w:hAnsi="Times New Roman"/>
                                <w:color w:val="auto"/>
                                <w:lang w:val="el-GR" w:bidi="ar-SA"/>
                              </w:rPr>
                              <w:t>Ποιότητας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right="-760" w:hanging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bidi="ar-SA" w:val="en-US"/>
                              </w:rPr>
                              <w:t>ISO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bidi="ar-SA" w:val="el-GR"/>
                              </w:rPr>
                              <w:t xml:space="preserve"> 9001:200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3.5pt;margin-top:36.25pt;width:355.2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760" w:hanging="0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Century" w:hAnsi="Century" w:eastAsia="Times New Roman" w:cs="Arial"/>
                          <w:color w:val="auto"/>
                          <w:lang w:val="el-GR" w:bidi="ar-SA"/>
                        </w:rPr>
                        <w:t xml:space="preserve">Σύστημα Διαχείρισης 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eastAsia="Times New Roman" w:cs="Arial" w:ascii="Times New Roman" w:hAnsi="Times New Roman"/>
                          <w:color w:val="auto"/>
                          <w:lang w:val="el-GR" w:bidi="ar-SA"/>
                        </w:rPr>
                        <w:t>Ποιότητας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right="-760" w:hanging="0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bidi="ar-SA" w:val="en-US"/>
                        </w:rPr>
                        <w:t>ISO</w:t>
                      </w: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Arial"/>
                          <w:color w:val="auto"/>
                          <w:lang w:bidi="ar-SA" w:val="el-GR"/>
                        </w:rPr>
                        <w:t xml:space="preserve"> 9001:200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940</wp:posOffset>
                </wp:positionH>
                <wp:positionV relativeFrom="paragraph">
                  <wp:posOffset>-209550</wp:posOffset>
                </wp:positionV>
                <wp:extent cx="42748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-16.5pt" to="448.75pt,-16.5pt" stroked="t" o:allowincell="f" style="position:absolute">
                <v:stroke color="#99cc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u w:val="single"/>
        </w:rPr>
        <w:t xml:space="preserve">Διαδικασία Πρόβλεψης Επικοινωνίας 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sz w:val="32"/>
          <w:szCs w:val="32"/>
          <w:u w:val="single"/>
          <w:lang w:val="en-US"/>
        </w:rPr>
        <w:t>M</w:t>
      </w:r>
      <w:r>
        <w:rPr>
          <w:b/>
          <w:sz w:val="32"/>
          <w:szCs w:val="32"/>
          <w:u w:val="single"/>
        </w:rPr>
        <w:t xml:space="preserve">ελών </w:t>
      </w:r>
      <w:r>
        <w:rPr>
          <w:b/>
          <w:sz w:val="32"/>
          <w:szCs w:val="32"/>
          <w:u w:val="single"/>
          <w:lang w:val="en-US"/>
        </w:rPr>
        <w:t>O</w:t>
      </w:r>
      <w:r>
        <w:rPr>
          <w:b/>
          <w:sz w:val="32"/>
          <w:szCs w:val="32"/>
          <w:u w:val="single"/>
        </w:rPr>
        <w:t xml:space="preserve">μάδας </w:t>
      </w:r>
      <w:r>
        <w:rPr>
          <w:b/>
          <w:sz w:val="32"/>
          <w:szCs w:val="32"/>
          <w:u w:val="single"/>
          <w:lang w:val="en-US"/>
        </w:rPr>
        <w:t>ISO</w:t>
      </w:r>
      <w:r>
        <w:rPr>
          <w:b/>
          <w:sz w:val="32"/>
          <w:szCs w:val="32"/>
          <w:u w:val="single"/>
        </w:rPr>
        <w:t xml:space="preserve"> 9001:2008.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751"/>
        <w:gridCol w:w="1276"/>
      </w:tblGrid>
      <w:tr>
        <w:trPr/>
        <w:tc>
          <w:tcPr>
            <w:tcW w:w="7471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ΕΧΟΜΕΝΑ: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ΣΕΛΙΔΑ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09"/>
      </w:tblGrid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ΣΚΟΠΟ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ΑΡΜΟΔΙΟΤΗΤΕΣ/ΥΠΕΥΘΥΝΟΤΗΤΕ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Συντονιστής ομάδας Σ.Δ.Α.Τ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Εξωτερικός σύμβουλος Σ.Δ.Α.Τ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Μέλη ομάδας Σ.Δ.Α.Τ.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ΣΧΗΜΑΤΙΚΟ ΔΙΑΓΡΑΜΜΑ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ΣΧΗΜΑΤΙΚΗ ΕΠΕΞΗΓΗΣΗ-ΕΦΑΡΜΟΓΗ ΤΗΣ ΔΙΑΔΙΚΑΣΙΑ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ΕΝΕΡΓΕΙΕΣ ΚΑΙ ΕΠΕΞΗΓΗΣΕΙΣ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 ΤΗΡΟΥΜΕΝΑ ΑΡΧΕΙΑ-ΣΧΕΤΙΚΑ ΕΝΤΥΠΑ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3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7. ΙΣΤΟΡΙΚΟ ΑΝΑΣΚΟΠΗΣΕΩΝ</w:t>
            </w:r>
          </w:p>
        </w:tc>
        <w:tc>
          <w:tcPr>
            <w:tcW w:w="130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 xml:space="preserve">ΔΙΑΔΙΚΑΣΙΑ ΠΡΟΒΛΕΨΗΣ ΕΠΙΚΟΙΝΩΝΙΑΣ ΜΕΛΩΝ ΟΜΑΔΑΣ </w:t>
      </w:r>
      <w:r>
        <w:rPr>
          <w:b/>
          <w:sz w:val="32"/>
          <w:szCs w:val="32"/>
          <w:lang w:val="en-US"/>
        </w:rPr>
        <w:t>ISO</w:t>
      </w:r>
      <w:r>
        <w:rPr>
          <w:b/>
          <w:sz w:val="32"/>
          <w:szCs w:val="32"/>
        </w:rPr>
        <w:t xml:space="preserve"> 9001:2008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ΣΚΟΠΟΣ</w:t>
      </w:r>
    </w:p>
    <w:p>
      <w:pPr>
        <w:pStyle w:val="Normal"/>
        <w:spacing w:lineRule="auto" w:line="360"/>
        <w:jc w:val="both"/>
        <w:rPr/>
      </w:pPr>
      <w:r>
        <w:rPr/>
        <w:t xml:space="preserve">Σκοπός της εν λόγω διαδικασίας είναι να περιγραφεί ο τρόπος επικοινωνίας των μελών της ομάδας </w:t>
      </w:r>
      <w:r>
        <w:rPr>
          <w:lang w:val="en-US"/>
        </w:rPr>
        <w:t>ISO</w:t>
      </w:r>
      <w:r>
        <w:rPr/>
        <w:t xml:space="preserve"> 9001:2008 καθώς και ο καθορισμός αρμοδιοτήτων σε αυτού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ΑΡΜΟΔΙΟΤΗΤΕΣ/ΥΠΕΥΘΥΝΟΤΗΤΕΣ</w:t>
      </w:r>
    </w:p>
    <w:p>
      <w:pPr>
        <w:pStyle w:val="Normal"/>
        <w:spacing w:lineRule="auto" w:line="360"/>
        <w:jc w:val="both"/>
        <w:rPr/>
      </w:pPr>
      <w:r>
        <w:rPr/>
        <w:t xml:space="preserve">Η διαδικασία </w:t>
      </w:r>
      <w:r>
        <w:rPr>
          <w:lang w:val="en-US"/>
        </w:rPr>
        <w:t>EE</w:t>
      </w:r>
      <w:r>
        <w:rPr/>
        <w:t>009 προβλέπει τις παρακάτω αρμοδιότητες και ενέργειες: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Ο υπεύθυνος</w:t>
      </w:r>
      <w:r>
        <w:rPr>
          <w:b/>
          <w:bCs/>
          <w:u w:val="single"/>
        </w:rPr>
        <w:t xml:space="preserve"> της ομάδας Σ.Δ.Π.</w:t>
      </w:r>
      <w:r>
        <w:rPr/>
        <w:t xml:space="preserve"> έχει τις παρακάτω αρμοδιότητες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Συγκαλεί σε συνεργασία με τον εξωτερικό σύμβουλο (όποτε κρίνεται σκόπιμο) σε 15ημερη βάση τακτικές συνελεύσεις της ομάδα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Έχει δικαίωμα να συγκαλέσει σε συνεργασία με τον εξωτερικό σύμβουλο έκτακτη συνέλευση της ομάδας σε περίπτωση που απαιτείται, όπως για περίπτωση εμφάνισης σοβαρού ποιοτικού προβλήματο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Προτείνει αναθεωρήσεις διαδικασιών και έχει την επιμέλεια αυτών και την εκτέλεσή τους μετά την σχετική συνεδρίαση της ομάδας που πάλι ο ίδιος συγκαλεί για το σκοπό αυτ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Εκτελεί εσωτερικές επιθεωρήσεις για την αρτιότητα του συστήματος Σ,Δ,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en-US"/>
        </w:rPr>
        <w:t>E</w:t>
      </w:r>
      <w:r>
        <w:rPr/>
        <w:t>ίναι ο άμεσα υπεύθυνος για την άρτια τήρηση των αρχείων του συστήματο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Αντιμετωπίζει από κοινού με τον εξωτερικό σύμβουλο τους ελέγχους των κρατικών φορέων και των φορέων πιστοποίησης ή ακόμη και των υποψηφίων πελατών (</w:t>
      </w:r>
      <w:r>
        <w:rPr>
          <w:lang w:val="en-US"/>
        </w:rPr>
        <w:t>auditing</w:t>
      </w:r>
      <w:r>
        <w:rPr/>
        <w:t>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Εισηγείται από κοινού με τον εξωτερικό σύμβουλο την ανάγκη ανάκλησης ή δέσμευσης προϊόντος στο οποίο παρουσιάστηκε ποιοτικό πρόβλημα και δεν είναι ασφαλές  όταν αυτό έχει διαβιβαστεί στην αγορά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Αναθέτει συγκεκριμένες εργασίες που άπτονται του συστήματος Σ.Δ.Π. στα μέλη της ομάδας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Ο </w:t>
      </w:r>
      <w:r>
        <w:rPr>
          <w:b/>
          <w:bCs/>
          <w:u w:val="single"/>
        </w:rPr>
        <w:t>Εξωτερικός Σύμβουλος της ομάδας Σ.Δ.Π.</w:t>
      </w:r>
      <w:r>
        <w:rPr/>
        <w:t xml:space="preserve"> έχει τις παρακάτω αρμοδιότητες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E</w:t>
      </w:r>
      <w:r>
        <w:rPr/>
        <w:t>ίναι ο συντάκτης των σχεδίων και των διαδικασιών Σ.Δ.Π. (αρχικών και αναθεωρημένω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Εκτελεί τις εξωτερικές επιθεωρήσεις του συστήματο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Αντιμετωπίζει επιθεωρήσεις 3</w:t>
      </w:r>
      <w:r>
        <w:rPr>
          <w:vertAlign w:val="superscript"/>
        </w:rPr>
        <w:t xml:space="preserve">ου </w:t>
      </w:r>
      <w:r>
        <w:rPr/>
        <w:t>μέρους και των υποψηφίων πελατών από κοινού με τον συντονιστή Σ.Δ.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E</w:t>
      </w:r>
      <w:r>
        <w:rPr/>
        <w:t>νημερώνει τον φάκελο της νομοθεσίας με υλικό που σχετίζεται με τις ποιοτικές και άλλες προδιαγραφές του προϊόντο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Συναποφασίζει με τον υπεύθυνο συντονιστή Σ.Δ.Π. για τις συνεδριάσεις της ομάδας, την ατζέντα των θεμάτων κλ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n-US"/>
        </w:rPr>
        <w:t>T</w:t>
      </w:r>
      <w:r>
        <w:rPr>
          <w:b/>
          <w:u w:val="single"/>
        </w:rPr>
        <w:t xml:space="preserve">α </w:t>
      </w:r>
      <w:r>
        <w:rPr>
          <w:b/>
          <w:bCs/>
          <w:u w:val="single"/>
        </w:rPr>
        <w:t>απλά μέλη της ομάδας Σ.Δ.Π.</w:t>
      </w:r>
      <w:r>
        <w:rPr/>
        <w:t>, αποφασίζουν από κοινού με τον συντονιστή και τον εξωτερικό σύμβουλο για θέματα ποιοτικής διαχείρισης του παραγόμενου προϊόντος με την συμμετοχή τους στην τακτική 15ήμερη συνάντηση ή στις έκτακτες συναντήσεις που συγκαλούνται με την ευκαιρία σημαντικών θεμάτων. Επίσης στο καθένα από τα μέλη αυτά ανατίθενται καθήκοντα από τον υπεύθυνο-συντονιστή του Σ.Δ.Π. ανάλογα με την ειδικότητά τους (αυτή περιγράφεται στο έγγραφο ορισμού της ομάδας Σ.Δ.Π.)</w:t>
      </w:r>
    </w:p>
    <w:p>
      <w:pPr>
        <w:pStyle w:val="Heading4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jc w:val="both"/>
        <w:rPr/>
      </w:pPr>
      <w:r>
        <w:rPr/>
        <w:t>3. ΣΧΗΜΑΤΙΚΟ ΔΙΑΓΡΑΜΜΑ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645920" cy="7099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ΥΠΕΥΘΥΝΟΣ ΟΜΑΔΑΣ Σ.Δ.Π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pt;margin-top:3.9pt;width:129.5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ΥΠΕΥΘΥΝΟΣ ΟΜΑΔΑΣ Σ.Δ.Π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31135</wp:posOffset>
                </wp:positionH>
                <wp:positionV relativeFrom="paragraph">
                  <wp:posOffset>243840</wp:posOffset>
                </wp:positionV>
                <wp:extent cx="1645920" cy="70993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ΕΛΗ ΟΜΑΔΑΣ Σ.Δ.Π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5.05pt;margin-top:19.2pt;width:129.5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ΕΛΗ ΟΜΑΔΑΣ Σ.Δ.Π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1175</wp:posOffset>
                </wp:positionH>
                <wp:positionV relativeFrom="paragraph">
                  <wp:posOffset>129540</wp:posOffset>
                </wp:positionV>
                <wp:extent cx="831215" cy="4572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2pt" to="205.65pt,4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236855</wp:posOffset>
                </wp:positionV>
                <wp:extent cx="0" cy="4870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8.65pt" to="65.45pt,56.9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645920" cy="70993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ΞΩΤΕΡΙΚΟΣ ΣΥΜΒΟΥΛΟ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pt;margin-top:15.6pt;width:129.5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ΞΩΤΕΡΙΚΟΣ ΣΥΜΒΟΥΛΟ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Σχηματική Επεξήγηση-Εφαρμογή Διαδικασίας Πρόβλεψης Επικοινωνίας μελών Ομάδας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001:200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805"/>
        <w:gridCol w:w="2805"/>
        <w:gridCol w:w="1870"/>
        <w:gridCol w:w="1870"/>
        <w:gridCol w:w="2618"/>
        <w:gridCol w:w="2244"/>
      </w:tblGrid>
      <w:tr>
        <w:trPr/>
        <w:tc>
          <w:tcPr>
            <w:tcW w:w="149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ναγνώριση Διαδικασίας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ισερχόμενα</w:t>
            </w:r>
          </w:p>
        </w:tc>
        <w:tc>
          <w:tcPr>
            <w:tcW w:w="28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ξερχόμενα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παιτήσεις σε  πόρους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Μέθοδος Ελέγχου</w:t>
            </w:r>
          </w:p>
        </w:tc>
        <w:tc>
          <w:tcPr>
            <w:tcW w:w="261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είκτες Ελέγχου της Διαδικασίας</w:t>
            </w:r>
          </w:p>
        </w:tc>
        <w:tc>
          <w:tcPr>
            <w:tcW w:w="224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δηγίες Προληπτικών Ενεργειών</w:t>
            </w:r>
          </w:p>
        </w:tc>
      </w:tr>
      <w:tr>
        <w:trPr/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σωτερική Επικοινωνία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Απαιτήσεις προτύπου κεφ. 5.3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Απόδοση/ αλλαγές του Σ.Δ.Π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Νέες προοπτικές και σχέδια της Επιχείρηση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Ανάγκη επικοινωνίας της Διοίκησης με το προσωπικό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Επίλυση των προβλημάτων που δημιουργούνται κατά την εφαρμογή του Σ.Δ.Π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Συνεχής ενημέρωση του Υ.Δ.Π. σχετικά με την πορεία της εφαρμογής του Σ.Δ.Π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Ενημέρωση του προσωπικού για τυχών αλλαγές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Πίνακας ανακοινώσεων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Έντυπο Εσωτερικής Επικοινωνίας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Με την καταγραφή των λαθών που οφείλονται σε έλλειψη εσωτερικής επικοινωνίας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Μη συμμορφώσεις λόγω έλλειψης ενημέρωσης του προσωπικού ή λόγω έλλειψης επικοινωνίας των τμημάτω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Αποτελεσματικότητα του Σ.Δ.Π.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Ενημέρωση του προσωπικού σχετικά με τη σημασία της εσωτερικής επικοινωνία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ΕΝΕΡΓΕΙΕΣ ΚΑΙ ΕΠΕΞΗΓΗΣΕΙΣ</w:t>
      </w:r>
    </w:p>
    <w:p>
      <w:pPr>
        <w:pStyle w:val="Normal"/>
        <w:spacing w:lineRule="auto" w:line="360"/>
        <w:jc w:val="both"/>
        <w:rPr/>
      </w:pPr>
      <w:r>
        <w:rPr/>
        <w:t>Για οποιοδήποτε θέμα προκύπτει τακτικό ή έκτακτο υπάρχει άμεση επικοινωνία των τριών μελών της ομάδας με τον συντονιστή της στον οποίο γίνονται και οι σχετικές προτάσεις ή εκτίθεται το θέμα. Ο εξωτερικός σύμβουλος επικοινωνεί με τα μέλη της ομάδας μέσω του συντονιστή της ενώ η επικοινωνία με την διοίκηση γίνεται από τριμελή επιτροπή απαρτιζόμενη από τον εκπρόσωπο της διοίκησης στην ομάδα Σ.Δ.Π. και από τον υπεύθυνο-συντονιστή του Σ.Δ.Π. και προαιρετικά από τον εξωτερικό σύμβουλο του Σ.Δ.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ΤΗΡΟΥΜΕΝΑ ΑΡΧΕΙΑ-ΣΧΕΤΙΚΑ ΕΝΤΥΠΑ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Έντυπο ΕΕ009-1: Συνάντηση Ομάδας Σ.Δ.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7. ΙΣΤΟΡΙΚΟ ΑΝΑΣΚΟΠΗΣΕΩΝ</w:t>
      </w:r>
    </w:p>
    <w:tbl>
      <w:tblPr>
        <w:tblW w:w="916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40"/>
        <w:gridCol w:w="3722"/>
        <w:gridCol w:w="2980"/>
      </w:tblGrid>
      <w:tr>
        <w:trPr/>
        <w:tc>
          <w:tcPr>
            <w:tcW w:w="9163" w:type="dxa"/>
            <w:gridSpan w:val="4"/>
            <w:tcBorders>
              <w:top w:val="thinThickSmallGap" w:sz="24" w:space="0" w:color="000000"/>
              <w:bottom w:val="single" w:sz="18" w:space="0" w:color="000000"/>
            </w:tcBorders>
          </w:tcPr>
          <w:p>
            <w:pPr>
              <w:pStyle w:val="Heading"/>
              <w:spacing w:before="0" w:after="120"/>
              <w:rPr>
                <w:rFonts w:ascii="Century" w:hAnsi="Century" w:cs="Arial"/>
                <w:sz w:val="24"/>
                <w:szCs w:val="24"/>
                <w:lang w:val="el-GR"/>
              </w:rPr>
            </w:pPr>
            <w:r>
              <w:rPr>
                <w:rFonts w:cs="Arial" w:ascii="Century" w:hAnsi="Century"/>
                <w:sz w:val="24"/>
                <w:szCs w:val="24"/>
                <w:lang w:val="el-GR"/>
              </w:rPr>
              <w:t>Ιστορικό Ανασκοπήσεων</w:t>
            </w:r>
          </w:p>
        </w:tc>
      </w:tr>
      <w:tr>
        <w:trPr/>
        <w:tc>
          <w:tcPr>
            <w:tcW w:w="112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 xml:space="preserve">Έκδοση 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Ημερομηνία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Περιγραφή Αλλαγής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>
                <w:rFonts w:ascii="Century" w:hAnsi="Century" w:cs="Arial"/>
                <w:b/>
                <w:b/>
                <w:bCs/>
                <w:lang w:val="el-GR"/>
              </w:rPr>
            </w:pPr>
            <w:r>
              <w:rPr>
                <w:rFonts w:cs="Arial" w:ascii="Century" w:hAnsi="Century"/>
                <w:b/>
                <w:bCs/>
                <w:lang w:val="el-GR"/>
              </w:rPr>
              <w:t>Ανασκόπηση &amp; Έγκριση</w:t>
            </w:r>
          </w:p>
        </w:tc>
      </w:tr>
      <w:tr>
        <w:trPr/>
        <w:tc>
          <w:tcPr>
            <w:tcW w:w="112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/>
            </w:pPr>
            <w:r>
              <w:rPr>
                <w:rFonts w:cs="Arial" w:ascii="Century" w:hAnsi="Century"/>
                <w:lang w:val="el-GR"/>
              </w:rPr>
              <w:t>[</w:t>
            </w:r>
            <w:r>
              <w:rPr>
                <w:rFonts w:cs="Arial" w:ascii="Century" w:hAnsi="Century"/>
              </w:rPr>
              <w:t>01</w:t>
            </w:r>
            <w:r>
              <w:rPr>
                <w:rFonts w:cs="Arial" w:ascii="Century" w:hAnsi="Century"/>
                <w:lang w:val="el-GR"/>
              </w:rPr>
              <w:t>]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jc w:val="center"/>
              <w:rPr/>
            </w:pPr>
            <w:r>
              <w:rPr>
                <w:rFonts w:cs="Arial" w:ascii="Century" w:hAnsi="Century"/>
                <w:lang w:val="el-GR"/>
              </w:rPr>
              <w:t>[ηη/</w:t>
            </w:r>
            <w:r>
              <w:rPr>
                <w:rFonts w:cs="Arial"/>
                <w:lang w:val="el-GR"/>
              </w:rPr>
              <w:t>10</w:t>
            </w:r>
            <w:r>
              <w:rPr>
                <w:rFonts w:cs="Arial" w:ascii="Century" w:hAnsi="Century"/>
                <w:lang w:val="el-GR"/>
              </w:rPr>
              <w:t>/</w:t>
            </w:r>
            <w:r>
              <w:rPr>
                <w:rFonts w:cs="Arial" w:ascii="Century" w:hAnsi="Century"/>
              </w:rPr>
              <w:t>200</w:t>
            </w:r>
            <w:r>
              <w:rPr>
                <w:rFonts w:cs="Arial"/>
                <w:lang w:val="el-GR"/>
              </w:rPr>
              <w:t>8</w:t>
            </w:r>
            <w:r>
              <w:rPr>
                <w:rFonts w:cs="Arial" w:ascii="Century" w:hAnsi="Century"/>
                <w:lang w:val="el-GR"/>
              </w:rPr>
              <w:t>]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/>
                <w:lang w:val="el-GR"/>
              </w:rPr>
              <w:t>Αρχική έκδοση.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120"/>
              <w:jc w:val="center"/>
              <w:rPr>
                <w:rFonts w:ascii="Century" w:hAnsi="Century" w:cs="Arial"/>
                <w:lang w:val="el-GR"/>
              </w:rPr>
            </w:pPr>
            <w:r>
              <w:rPr>
                <w:rFonts w:cs="Arial" w:ascii="Century" w:hAnsi="Century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3067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b/>
              <w:bCs/>
              <w:sz w:val="20"/>
              <w:szCs w:val="20"/>
              <w:u w:val="single"/>
            </w:rPr>
            <w:t>ΣΧΕΔΙ</w:t>
          </w:r>
          <w:r>
            <w:rPr>
              <w:b/>
              <w:bCs/>
              <w:sz w:val="20"/>
              <w:szCs w:val="20"/>
              <w:u w:val="single"/>
              <w:lang w:val="en-US"/>
            </w:rPr>
            <w:t>A</w:t>
          </w:r>
          <w:r>
            <w:rPr>
              <w:b/>
              <w:bCs/>
              <w:sz w:val="20"/>
              <w:szCs w:val="20"/>
              <w:u w:val="single"/>
            </w:rPr>
            <w:t xml:space="preserve">ΣΤΗΚΕ </w:t>
          </w:r>
          <w:r>
            <w:rPr>
              <w:b/>
              <w:bCs/>
              <w:sz w:val="20"/>
              <w:szCs w:val="20"/>
            </w:rPr>
            <w:t>:  Σ. ΛΕΟΝΤΟΠΟΥΛΟΣ – Κ. ΠΕΤΡΩΤΟΣ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u w:val="single"/>
            </w:rPr>
            <w:t>ΕΓΚΡΙΘΗΚΕ</w:t>
          </w:r>
          <w:r>
            <w:rPr>
              <w:b/>
              <w:bCs/>
              <w:sz w:val="20"/>
              <w:szCs w:val="20"/>
            </w:rPr>
            <w:t xml:space="preserve">      :  Χ. Μπούτλας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 xml:space="preserve">ΜΕΡΟΜΗΝΙΑ :  27/10/08 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en-US"/>
            </w:rPr>
            <w:t>H</w:t>
          </w:r>
          <w:r>
            <w:rPr>
              <w:b/>
              <w:bCs/>
              <w:sz w:val="20"/>
              <w:szCs w:val="20"/>
            </w:rPr>
            <w:t>ΜΕΡΟΜΗΝΙΑ :  …/10/08</w:t>
          </w:r>
        </w:p>
      </w:tc>
    </w:tr>
    <w:tr>
      <w:trPr>
        <w:trHeight w:val="552" w:hRule="atLeast"/>
      </w:trPr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  <w:tc>
        <w:tcPr>
          <w:tcW w:w="3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ΥΠΟΓΡΑΦΗ       :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902"/>
      <w:gridCol w:w="2162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hadow/>
              <w:sz w:val="28"/>
            </w:rPr>
          </w:pPr>
          <w:r>
            <w:rPr>
              <w:b/>
              <w:bCs/>
              <w:sz w:val="20"/>
              <w:szCs w:val="20"/>
            </w:rPr>
            <w:t>Μπούτλας Χρήστος – Εισαγωγές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9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</w:rPr>
            <w:t>Αρ. Εγγρ.: ΕΕ00</w:t>
          </w:r>
          <w:r>
            <w:rPr>
              <w:b/>
              <w:sz w:val="20"/>
              <w:szCs w:val="20"/>
              <w:lang w:val="en-US"/>
            </w:rPr>
            <w:t>9</w:t>
          </w:r>
        </w:p>
      </w:tc>
    </w:tr>
    <w:tr>
      <w:trPr>
        <w:cantSplit w:val="true"/>
      </w:trPr>
      <w:tc>
        <w:tcPr>
          <w:tcW w:w="62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ρόβλεψης Επικοινωνίας Μελών Ομάδας </w:t>
          </w:r>
          <w:r>
            <w:rPr>
              <w:sz w:val="20"/>
              <w:szCs w:val="20"/>
              <w:lang w:val="en-US"/>
            </w:rPr>
            <w:t>ISO</w:t>
          </w:r>
          <w:r>
            <w:rPr>
              <w:sz w:val="20"/>
              <w:szCs w:val="20"/>
            </w:rPr>
            <w:t xml:space="preserve"> 9001:2008.</w:t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4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6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902"/>
      <w:gridCol w:w="2162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bCs/>
              <w:sz w:val="20"/>
              <w:szCs w:val="20"/>
            </w:rPr>
            <w:t>Μπούτλας Χρήστος – Εισαγωγές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9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sz w:val="20"/>
              <w:szCs w:val="20"/>
            </w:rPr>
            <w:t>Αρ. Εγγρ.: ΕΕ00</w:t>
          </w:r>
          <w:r>
            <w:rPr>
              <w:b/>
              <w:sz w:val="20"/>
              <w:szCs w:val="20"/>
              <w:lang w:val="en-US"/>
            </w:rPr>
            <w:t>9</w:t>
          </w:r>
        </w:p>
      </w:tc>
    </w:tr>
    <w:tr>
      <w:trPr>
        <w:cantSplit w:val="true"/>
      </w:trPr>
      <w:tc>
        <w:tcPr>
          <w:tcW w:w="62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ρόβλεψης Επικοινωνίας Μελών Ομάδας </w:t>
          </w:r>
          <w:r>
            <w:rPr>
              <w:sz w:val="20"/>
              <w:szCs w:val="20"/>
              <w:lang w:val="en-US"/>
            </w:rPr>
            <w:t>ISO</w:t>
          </w:r>
          <w:r>
            <w:rPr>
              <w:sz w:val="20"/>
              <w:szCs w:val="20"/>
            </w:rPr>
            <w:t xml:space="preserve"> 9001:2008.</w:t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/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5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6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1"/>
      <w:gridCol w:w="3902"/>
      <w:gridCol w:w="2162"/>
    </w:tblGrid>
    <w:tr>
      <w:trPr>
        <w:trHeight w:val="353" w:hRule="atLeast"/>
        <w:cantSplit w:val="true"/>
      </w:trPr>
      <w:tc>
        <w:tcPr>
          <w:tcW w:w="23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drawing>
              <wp:inline distT="0" distB="0" distL="0" distR="0">
                <wp:extent cx="1355090" cy="581660"/>
                <wp:effectExtent l="0" t="0" r="0" b="0"/>
                <wp:docPr id="10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0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  <w:bCs/>
              <w:sz w:val="20"/>
              <w:szCs w:val="20"/>
            </w:rPr>
            <w:t>Μπούτλας Χρήστος – Εισαγωγές-Εμπορία Οχημάτων &amp; Ενοικιάσεις Ανυψωτικών Μηχανημάτων</w:t>
          </w:r>
        </w:p>
        <w:p>
          <w:pPr>
            <w:pStyle w:val="Header"/>
            <w:ind w:left="3132" w:hanging="3132"/>
            <w:rPr>
              <w:b/>
              <w:b/>
              <w:bCs/>
              <w:shadow/>
              <w:sz w:val="20"/>
              <w:szCs w:val="20"/>
            </w:rPr>
          </w:pPr>
          <w:r>
            <w:rPr>
              <w:b/>
              <w:bCs/>
              <w:shadow/>
              <w:sz w:val="20"/>
              <w:szCs w:val="20"/>
            </w:rPr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bCs/>
              <w:sz w:val="20"/>
              <w:szCs w:val="20"/>
              <w:lang w:val="en-US"/>
            </w:rPr>
            <w:t>A</w:t>
          </w:r>
          <w:r>
            <w:rPr>
              <w:b/>
              <w:bCs/>
              <w:sz w:val="20"/>
              <w:szCs w:val="20"/>
            </w:rPr>
            <w:t>ναθεώρηση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:</w:t>
          </w:r>
          <w:r>
            <w:rPr>
              <w:sz w:val="20"/>
              <w:szCs w:val="20"/>
            </w:rPr>
            <w:t xml:space="preserve">  0</w:t>
          </w:r>
        </w:p>
      </w:tc>
    </w:tr>
    <w:tr>
      <w:trPr>
        <w:trHeight w:val="352" w:hRule="atLeast"/>
        <w:cantSplit w:val="true"/>
      </w:trPr>
      <w:tc>
        <w:tcPr>
          <w:tcW w:w="23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39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3132" w:hanging="3132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3132" w:hanging="3132"/>
            <w:rPr/>
          </w:pPr>
          <w:r>
            <w:rPr>
              <w:b/>
              <w:sz w:val="20"/>
              <w:szCs w:val="20"/>
            </w:rPr>
            <w:t>Αρ. Εγγρ.: ΕΕ00</w:t>
          </w:r>
          <w:r>
            <w:rPr>
              <w:b/>
              <w:sz w:val="20"/>
              <w:szCs w:val="20"/>
              <w:lang w:val="en-US"/>
            </w:rPr>
            <w:t>9</w:t>
          </w:r>
        </w:p>
      </w:tc>
    </w:tr>
    <w:tr>
      <w:trPr>
        <w:cantSplit w:val="true"/>
      </w:trPr>
      <w:tc>
        <w:tcPr>
          <w:tcW w:w="62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872" w:hanging="1872"/>
            <w:rPr/>
          </w:pPr>
          <w:r>
            <w:rPr>
              <w:b/>
              <w:bCs/>
              <w:sz w:val="20"/>
              <w:szCs w:val="20"/>
            </w:rPr>
            <w:t>Θέμα  Εγγράφου :</w:t>
          </w:r>
          <w:r>
            <w:rPr>
              <w:sz w:val="20"/>
              <w:szCs w:val="20"/>
            </w:rPr>
            <w:t xml:space="preserve">  Διαδικασία Πρόβλεψης Επικοινωνίας Μελών Ομάδας </w:t>
          </w:r>
          <w:r>
            <w:rPr>
              <w:sz w:val="20"/>
              <w:szCs w:val="20"/>
              <w:lang w:val="en-US"/>
            </w:rPr>
            <w:t>ISO</w:t>
          </w:r>
          <w:r>
            <w:rPr>
              <w:sz w:val="20"/>
              <w:szCs w:val="20"/>
            </w:rPr>
            <w:t xml:space="preserve"> 9001:2008.</w:t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4" w:hanging="0"/>
            <w:rPr/>
          </w:pPr>
          <w:r>
            <w:rPr>
              <w:b/>
              <w:bCs/>
              <w:sz w:val="20"/>
              <w:szCs w:val="20"/>
            </w:rPr>
            <w:t xml:space="preserve">Σελίδα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6</w:t>
          </w:r>
          <w:r>
            <w:rPr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sz w:val="20"/>
              <w:szCs w:val="20"/>
            </w:rPr>
            <w:t xml:space="preserve"> από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6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120" w:after="0"/>
      <w:jc w:val="center"/>
    </w:pPr>
    <w:rPr>
      <w:rFonts w:ascii="Arial" w:hAnsi="Arial" w:cs="Arial"/>
      <w:b/>
      <w:szCs w:val="20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03:00Z</dcterms:created>
  <dc:creator>Στεφανος</dc:creator>
  <dc:description/>
  <cp:keywords/>
  <dc:language>en-US</dc:language>
  <cp:lastModifiedBy>Stefanos</cp:lastModifiedBy>
  <cp:lastPrinted>2008-11-01T09:03:00Z</cp:lastPrinted>
  <dcterms:modified xsi:type="dcterms:W3CDTF">2011-01-19T16:54:00Z</dcterms:modified>
  <cp:revision>6</cp:revision>
  <dc:subject/>
  <dc:title>ΔΙΑΔΙΚΑΣΙΑ ΠΡΟΒΛΕΨΗΣ ΕΠΙΚΟΙΝΩΝΙΑΣ ΜΕΛΩΝ ΟΜΑΔΑΣ ISO 22000</dc:title>
</cp:coreProperties>
</file>